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70" w:leader="none"/>
        </w:tabs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Приложение № 8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</w:t>
      </w:r>
      <w:r>
        <w:rPr>
          <w:lang w:val="en-US"/>
        </w:rPr>
        <w:tab/>
      </w:r>
      <w:r>
        <w:rPr>
          <w:rFonts w:cs="Verdana" w:ascii="Verdana" w:hAnsi="Verdana"/>
          <w:sz w:val="20"/>
          <w:szCs w:val="20"/>
        </w:rPr>
        <w:t>Към ПАФОП</w:t>
      </w:r>
      <w:r>
        <w:rPr>
          <w:rFonts w:cs="Verdana" w:ascii="Verdana" w:hAnsi="Verdana"/>
          <w:sz w:val="20"/>
          <w:szCs w:val="20"/>
          <w:lang w:val="en-US"/>
        </w:rPr>
        <w:t xml:space="preserve">    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Verdana" w:ascii="Verdana" w:hAnsi="Verdana"/>
          <w:b/>
          <w:sz w:val="28"/>
          <w:szCs w:val="28"/>
        </w:rPr>
        <w:t>ФИНАНСОВ АНАЛИ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изпълнение на бюджета за отчетен период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на научноизследователски развоен проект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 xml:space="preserve">проект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рег. номер на договора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пълнителни споразумения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сесия на проекта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 период на изпълнение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координатор/бенефициер на проекта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бюджет на проекта: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безвъзмездна финансова помощ на проекта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четени разходи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а безвъзмездна финансова помощ: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лед извършената проверка на финансовия отчет констатирах следното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lang w:val="en-US"/>
        </w:rPr>
        <w:t>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  <w:b/>
          <w:i/>
        </w:rPr>
        <w:t>За Координатора/Бенефициера на проекта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о перо на бюджета “Разходи за персонал”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и разход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добрени разход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Спомагателни разходи са/не са одобрени в % спрямо одобрените основни разходи за персонал, както следва: за индустриални научни изследвания ……%, в размер на ....лв., за експериментално развитие ……%, в размер на .......л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о перо на бюджета “Разходи за инструменти и оборудване”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и разход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добрени разходи: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Начислените амортизации за настоящия отчетен период са одобрени от …../…………г. до……/……….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Verdana" w:ascii="Verdana" w:hAnsi="Verdana"/>
          <w:b/>
        </w:rPr>
        <w:t>По перо на бюджета “ Разходи за външни услуги”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четени разход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добрени разход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о перо на бюджета “Разходи за материали и консумативи”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и разход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добрени разход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Verdana" w:ascii="Verdana" w:hAnsi="Verdana"/>
          <w:b/>
        </w:rPr>
        <w:t>По перо на бюджета “Разходи за командировки в чужбина”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и разход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добрени разход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Констатации след извършена проверка за двойно финансиране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en-US"/>
        </w:rPr>
      </w:pPr>
      <w:r>
        <w:rPr>
          <w:rFonts w:cs="Verdana" w:ascii="Verdana" w:hAnsi="Verdana"/>
          <w:b/>
          <w:i/>
          <w:lang w:val="en-US"/>
        </w:rPr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Коментари по приложените документи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Отчетени разходи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Отчетена безвъзмездна финансова помощ: 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Одобрени разходи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Одобрена безвъзмездна финансова помощ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Забележка</w:t>
      </w:r>
      <w:r>
        <w:rPr>
          <w:rFonts w:cs="Verdana" w:ascii="Verdana" w:hAnsi="Verdana"/>
          <w:i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lang w:val="en-US"/>
        </w:rPr>
        <w:t>II</w:t>
      </w:r>
      <w:r>
        <w:rPr>
          <w:rFonts w:cs="Verdana" w:ascii="Verdana" w:hAnsi="Verdana"/>
          <w:b/>
          <w:i/>
          <w:lang w:val="ru-RU"/>
        </w:rPr>
        <w:t xml:space="preserve">. </w:t>
      </w:r>
      <w:r>
        <w:rPr>
          <w:rFonts w:cs="Verdana" w:ascii="Verdana" w:hAnsi="Verdana"/>
          <w:b/>
          <w:i/>
        </w:rPr>
        <w:t>За Партньор № 1 на проекта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По перо на бюджета “Разходи за персонал”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и разходи: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добрени разходи: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Спомагателни разходи са/не са одобрени в % спрямо одобрените основни разходи за персонал, както следва: за индустриални научни изследвания ……%, в размер на ....лв., за експериментално развитие ……%, в размер на .......л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>По перо на бюджета “Разходи за инструменти и оборудване”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и разходи: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добрени разходи: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Начислените амортизации за настоящия отчетен период са одобрени от …../…….… до……/…….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Verdana" w:ascii="Verdana" w:hAnsi="Verdana"/>
          <w:b/>
        </w:rPr>
        <w:t>По перо на бюджета “ Разходи за външни услуги”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четени разходи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добрени разходи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Verdana" w:ascii="Verdana" w:hAnsi="Verdana"/>
          <w:b/>
        </w:rPr>
        <w:t>По перо на бюджета “Разходи за материали и консумативи”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и разходи: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добрени разходи: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Verdana" w:ascii="Verdana" w:hAnsi="Verdana"/>
          <w:b/>
        </w:rPr>
        <w:t>По перо на бюджета “Разходи за командировки в чужбина”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и разходи: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добрени разходи: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en-US"/>
        </w:rPr>
      </w:pPr>
      <w:r>
        <w:rPr>
          <w:rFonts w:cs="Verdana" w:ascii="Verdana" w:hAnsi="Verdana"/>
          <w:b/>
          <w:i/>
        </w:rPr>
        <w:t>Констатации след извършена проверка за двойно финансиране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en-US"/>
        </w:rPr>
      </w:pPr>
      <w:r>
        <w:rPr>
          <w:rFonts w:cs="Verdana" w:ascii="Verdana" w:hAnsi="Verdana"/>
          <w:b/>
          <w:i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en-US"/>
        </w:rPr>
      </w:pPr>
      <w:r>
        <w:rPr>
          <w:rFonts w:cs="Verdana" w:ascii="Verdana" w:hAnsi="Verdana"/>
          <w:b/>
          <w:i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en-US"/>
        </w:rPr>
      </w:pPr>
      <w:r>
        <w:rPr>
          <w:rFonts w:cs="Verdana" w:ascii="Verdana" w:hAnsi="Verdana"/>
          <w:b/>
          <w:i/>
          <w:lang w:val="en-US"/>
        </w:rPr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Коментари по приложените документи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Отчетени разходи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Отчетена безвъзмездна финансова помощ: 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Одобрени разходи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Одобрена безвъзмездна финансова помощ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Забележка</w:t>
      </w:r>
      <w:r>
        <w:rPr>
          <w:rFonts w:cs="Verdana" w:ascii="Verdana" w:hAnsi="Verdana"/>
          <w:i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Общо отчетени по настоящия отчетен период за целия проект, както следва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и разходи –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Отчетена безвъзмездна финансова помощ -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vertAlign w:val="superscript"/>
        </w:rPr>
      </w:pPr>
      <w:r>
        <w:rPr>
          <w:rFonts w:cs="Verdana" w:ascii="Verdana" w:hAnsi="Verdana"/>
          <w:b/>
        </w:rPr>
        <w:t>Предлагам да се утвърдят следните: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vertAlign w:val="superscript"/>
          <w:lang w:val="ru-RU"/>
        </w:rPr>
      </w:pPr>
      <w:r>
        <w:rPr>
          <w:rFonts w:cs="Verdana" w:ascii="Verdana" w:hAnsi="Verdana"/>
          <w:b/>
          <w:sz w:val="28"/>
          <w:szCs w:val="28"/>
          <w:vertAlign w:val="superscript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Разходи в размер на                                                             лв., словом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Безвъзмездна финансова помощ в размер на                   лв., словом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това число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Verdana" w:ascii="Verdana" w:hAnsi="Verdana"/>
          <w:b/>
          <w:i/>
        </w:rPr>
        <w:t>За Координатора/Бенефициера</w:t>
      </w:r>
      <w:r>
        <w:rPr>
          <w:rFonts w:cs="Verdana" w:ascii="Verdana" w:hAnsi="Verdana"/>
          <w:b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>Разходи в размер на                                           лв., словом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>Безвъзмездна финансова помощ в размер на лв., словом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  <w:lang w:val="en-US"/>
        </w:rPr>
        <w:t xml:space="preserve">    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/>
          <w:i/>
        </w:rPr>
        <w:t>За  Партньор № 1 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Разходи в размер на                                           лв., словом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Безвъзмездна финансова помощ в размер на лв., словом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  <w:t>Приложение: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Прилагам като неразделна част към финансовия анализ консолидирана финансова справка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Изготвил: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ДАТА: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ме, фамилия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длъжност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 xml:space="preserve">Подпис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Проверил: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ДАТА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ме,фамилия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лъжност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 xml:space="preserve">Подпис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09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09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24:00Z</dcterms:created>
  <dc:creator>villi</dc:creator>
  <dc:description/>
  <cp:keywords/>
  <dc:language>en-US</dc:language>
  <cp:lastModifiedBy>Ralitza Modeva</cp:lastModifiedBy>
  <cp:lastPrinted>2009-02-17T13:42:00Z</cp:lastPrinted>
  <dcterms:modified xsi:type="dcterms:W3CDTF">2025-08-12T12:24:00Z</dcterms:modified>
  <cp:revision>2</cp:revision>
  <dc:subject/>
  <dc:title>ИЗПЪЛНИТЕЛНА АГЕНЦИЯ ЗА НАСЪРЧАВАНЕ НА МАЛКИТЕ И СРЕДНИТЕ ПРЕДПРИЯТИЯ</dc:title>
</cp:coreProperties>
</file>